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ΠΑΜΕ λΑΟΓΡΑΦΙΚΟ ΜΟΥΣΕΙΟ;</w:t>
      </w:r>
    </w:p>
    <w:p>
      <w:pPr>
        <w:pStyle w:val="Normal"/>
        <w:tabs>
          <w:tab w:val="clear" w:pos="720"/>
          <w:tab w:val="left" w:pos="1215" w:leader="none"/>
        </w:tabs>
        <w:spacing w:before="0" w:after="0"/>
        <w:rPr>
          <w:rFonts w:eastAsia="Times New Roman"/>
          <w:b/>
          <w:b/>
          <w:caps/>
          <w:sz w:val="24"/>
          <w:szCs w:val="24"/>
          <w:lang w:eastAsia="el-GR"/>
        </w:rPr>
      </w:pPr>
      <w:r>
        <w:rPr>
          <w:rFonts w:eastAsia="Times New Roman"/>
          <w:b/>
          <w:cap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1215" w:leader="none"/>
        </w:tabs>
        <w:spacing w:before="0" w:after="0"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sz w:val="24"/>
          <w:szCs w:val="24"/>
          <w:lang w:eastAsia="el-GR"/>
        </w:rPr>
        <w:t>Βλ. Θεματολογία – Πάμε Μουσείο στο 72</w:t>
      </w:r>
      <w:r>
        <w:rPr>
          <w:rFonts w:eastAsia="Times New Roman"/>
          <w:sz w:val="24"/>
          <w:szCs w:val="24"/>
          <w:vertAlign w:val="superscript"/>
          <w:lang w:eastAsia="el-GR"/>
        </w:rPr>
        <w:t>ο</w:t>
      </w:r>
      <w:r>
        <w:rPr>
          <w:rFonts w:eastAsia="Times New Roman"/>
          <w:sz w:val="24"/>
          <w:szCs w:val="24"/>
          <w:lang w:eastAsia="el-GR"/>
        </w:rPr>
        <w:t xml:space="preserve"> Δ.Σ. Θεσσαλονίκης</w:t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rFonts w:eastAsia="Times New Roman"/>
          <w:b/>
          <w:b/>
          <w:caps/>
          <w:sz w:val="28"/>
          <w:szCs w:val="28"/>
          <w:lang w:eastAsia="el-GR"/>
        </w:rPr>
      </w:pPr>
      <w:r>
        <w:rPr>
          <w:rFonts w:eastAsia="Times New Roman"/>
          <w:b/>
          <w:caps/>
          <w:sz w:val="28"/>
          <w:szCs w:val="28"/>
          <w:lang w:eastAsia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836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5" w:leader="none"/>
              </w:tabs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ετοιμασία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κπαιδευτικό πρόγραμμ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Μετά την επίσκεψη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το Μουσείο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κατανοήσουν βασικά στοιχεία της Μουσειακής Εκπαίδευση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έρθουν σε επαφή με στοιχεία της λαϊκής μας παράδοσ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μάθουν να συλλέγουν υλικό, να επεξεργάζονται πληροφορίες και να εξάγουν συμπεράσματ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.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κφραστούν δημιουργ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6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Λαογραφικό Μουσείο 72</w:t>
            </w:r>
            <w:r>
              <w:rPr>
                <w:sz w:val="24"/>
                <w:szCs w:val="24"/>
                <w:vertAlign w:val="superscript"/>
              </w:rPr>
              <w:t>ου</w:t>
            </w:r>
            <w:r>
              <w:rPr>
                <w:sz w:val="24"/>
                <w:szCs w:val="24"/>
              </w:rPr>
              <w:t xml:space="preserve"> Δ. Σχ. Θεσσαλονίκ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18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ανάπτυξη προφορικού λόγου, ειδικού λεξιλογίου,  επεξεργασία και παραγωγή κειμένων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θεατρικό παιχνίδι, αυτοσχεδιασμοί, εικαστ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, μουσεία ξένων χωρών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578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Έρευνα - Συγκέντρωση υλικού. Επεξεργασία και ταξινόμηση του υλικού. Παρουσίαση πληροφοριών, σύγκριση, εξαγωγή συμπερασμάτων. Προετοιμασία επίσκεψης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Υλοποίηση εκπαιδευτικού προγράμματος.  Δραστηριότητες μετά το πρόγραμμα. Σύνθεση εργασιών. Δημιουργία.  Παρουσίαση στην τάξη ή στο σχολείο. Αξιολόγηση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9:01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20:00Z</dcterms:modified>
  <cp:revision>3</cp:revision>
  <dc:subject/>
  <dc:title/>
</cp:coreProperties>
</file>